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641148216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792305811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